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10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5 м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АСШП-С-5 КИ или НТ из стекла марки НС-3 и NK  или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-5С КИ из стекла марки ХТ-1 или                                                                                    тип ИП-5С КИ или ТИ из стекла марки УСП-1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-5С КИ из стекла марки FIOLAX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07 6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10.10.2025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0.10.2025 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.10.2025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8.09.2025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0.10.2025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8.09.2025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0.10.2025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 2026 г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5-09-24T06:19:00Z</dcterms:modified>
  <cp:revision>23</cp:revision>
  <dc:subject/>
  <dc:title>Приложение 1</dc:title>
</cp:coreProperties>
</file>